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18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1.359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EQUIPAMENTO (FREEZER) – Item frustrado no P.E. 195/22, para atender às necessidades do Programa de Imunização da Subsecretaria de Atenção Básica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1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18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1.359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1.359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09T18:50:00Z</dcterms:modified>
  <cp:revision>22</cp:revision>
  <dc:subject/>
  <dc:title>Ilmo Sr</dc:title>
</cp:coreProperties>
</file>